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righ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  <w:tab/>
        <w:tab/>
        <w:t xml:space="preserve"> </w:t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66548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/>
      </w:pPr>
      <w:r>
        <w:rPr>
          <w:sz w:val="28"/>
          <w:szCs w:val="28"/>
        </w:rPr>
        <w:t>L A T V I J A S    R E P U B L I K A</w:t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MGALES PLĀNOŠANAS REĢIONS</w:t>
      </w:r>
    </w:p>
    <w:p>
      <w:pPr>
        <w:pStyle w:val="Header"/>
        <w:ind w:right="29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Katoļu iela 2b, LV-3001,Jelgava, Reģ. Nr. 90002182529, Tālr. (371) 63027549, fakss (371) 63084947,E-pasts </w:t>
      </w:r>
      <w:hyperlink r:id="rId3">
        <w:r>
          <w:rPr>
            <w:rStyle w:val="InternetLink"/>
            <w:sz w:val="16"/>
            <w:szCs w:val="16"/>
          </w:rPr>
          <w:t>zpr@zpr.gov.lv</w:t>
        </w:r>
      </w:hyperlink>
    </w:p>
    <w:p>
      <w:pPr>
        <w:pStyle w:val="Normal"/>
        <w:jc w:val="center"/>
        <w:rPr>
          <w:b/>
          <w:b/>
          <w:color w:val="4472C4"/>
          <w:sz w:val="32"/>
          <w:szCs w:val="32"/>
        </w:rPr>
      </w:pPr>
      <w:r>
        <w:rPr>
          <w:b/>
          <w:color w:val="4472C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color w:val="4472C4"/>
          <w:sz w:val="28"/>
          <w:szCs w:val="28"/>
        </w:rPr>
        <w:t>Uzdevuma har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4472C4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4472C4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Es, apakšā parakstījies, pārstāvu reģionu vai vietējo pārvaldes iestādi, kam ir vajadzība pielāgoties klimata pārmaiņām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estāde, ko pārstāvu, ir apņēmusies censties līdz 2030. gadam panākt klimatnoturību.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estāde, ko pārstāvu, ir apņēmusies pastiprināt reģionālos un vietējos pielāgošanās centienus, iesaistot iedzīvotājus lēmumu pieņemšanā un stimulējot ieguldījumus no publiskiem un privātiem avoti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estāde, ko pārstāvu, ir gatava veikt dažus no šiem pasākumiem, lai radītu tādus apstākļus, kas veicinātu klimatnoturības panākšanu, un atbalstītu uzdevuma “Pielāgošanās klimata pārmaiņām” izpild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antot vislabākās pieejamās zināšanas, lai veiktu klimatiskā riska novērtēšanu mūsu reģionā, un nodrošināt, ka visi var piekļūt to rezultātiem;</w:t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mantot šīs zināšanas, lai palīdzētu iedzīvotājiem, uzņēmējiem, zinātniekiem un politikas veidotājiem izstrādāt un veikt darbības, kas veicina pielāgošanos klimata pārmaiņām; </w:t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strādāt plānus, kā mūsu reģioniem līdz 2030. gadam kļūt klimatnoturīgiem;</w:t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esaistīt iedzīvotājus lēmumu pieņemšanā un ļaut viņiem piedalīties dažādu pielāgošanās risinājumu izmēģināšanā vai novērtēšanā;</w:t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saistīt resursus un izstrādāt pasākumus mūsu reģionā, lai sasniegtu pielāgošanās mērķus;</w:t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balstīt pielāgošanās klimata pārmaiņām risinājumu demonstrēšanu un izvēršanu; </w:t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dalīties pieredzes apmaiņas un sadarbības pasākumos kopā ar citiem reģioniem; </w:t>
      </w:r>
    </w:p>
    <w:p>
      <w:pPr>
        <w:pStyle w:val="Sarakstarindkopa"/>
        <w:numPr>
          <w:ilvl w:val="0"/>
          <w:numId w:val="2"/>
        </w:numPr>
        <w:spacing w:lineRule="auto" w:line="240"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kot kopējai virzībai uz uzdevuma mērķiem, sniegt ieguldījumu šīs virzības koriģēšanā un virzīt uzdevuma izpildes darbība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  <w:t xml:space="preserve">Reģiona vai pašvaldības iestāde, ko pārstāvu: </w:t>
        <w:tab/>
        <w:t>Zemgales plānošanas reģions</w:t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  <w:t>Valsts:</w:t>
        <w:tab/>
        <w:tab/>
        <w:tab/>
        <w:tab/>
        <w:tab/>
        <w:tab/>
        <w:tab/>
        <w:t>Latvija</w:t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  <w:t>Vārds, uzvārds:</w:t>
        <w:tab/>
        <w:tab/>
        <w:tab/>
        <w:tab/>
        <w:tab/>
        <w:t>Aivars Okmanis</w:t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  <w:t>Kontaktinformācija:</w:t>
        <w:tab/>
        <w:tab/>
        <w:tab/>
        <w:tab/>
        <w:tab/>
        <w:t>zpr@zpr.gov.lv</w:t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  <w:t>Paraksts:</w:t>
      </w:r>
    </w:p>
    <w:sectPr>
      <w:headerReference w:type="default" r:id="rId4"/>
      <w:type w:val="nextPage"/>
      <w:pgSz w:w="11906" w:h="16838"/>
      <w:pgMar w:left="1701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  <w:t xml:space="preserve">Pielikums Nr.1. </w:t>
    </w:r>
  </w:p>
  <w:p>
    <w:pPr>
      <w:pStyle w:val="Header"/>
      <w:jc w:val="right"/>
      <w:rPr/>
    </w:pPr>
    <w:r>
      <w:rPr>
        <w:lang w:val="lv-LV"/>
      </w:rPr>
      <w:t>ZPRAP 20.12.2022. lēmumam Nr.78., Prot Nt.1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 BaltRim;Times New Roman" w:hAnsi="Times New Roman BaltRim;Times New Roman" w:eastAsia="Times New Roman" w:cs="Times New Roman"/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 BaltRim;Times New Roman" w:hAnsi="Times New Roman BaltRim;Times New Roman" w:cs="Times New Roman BaltRim;Times New Roman"/>
    </w:rPr>
  </w:style>
  <w:style w:type="character" w:styleId="KomentratmaRakstz">
    <w:name w:val="Komentāra tēma Rakstz."/>
    <w:qFormat/>
    <w:rPr>
      <w:rFonts w:ascii="Times New Roman BaltRim;Times New Roman" w:hAnsi="Times New Roman BaltRim;Times New Roman" w:cs="Times New Roman BaltRim;Times New Roman"/>
      <w:b/>
      <w:bCs/>
    </w:rPr>
  </w:style>
  <w:style w:type="character" w:styleId="GalveneRakstz">
    <w:name w:val="Galvene Rakstz.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SarakstarindkopaRakstz">
    <w:name w:val="Saraksta rindkopa Rakstz."/>
    <w:qFormat/>
    <w:rPr>
      <w:rFonts w:ascii="Calibri" w:hAnsi="Calibri" w:eastAsia="Calibri" w:cs="Calibri"/>
      <w:sz w:val="22"/>
      <w:szCs w:val="22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lang w:val="en-US"/>
    </w:rPr>
  </w:style>
  <w:style w:type="paragraph" w:styleId="Komentratma">
    <w:name w:val="Komentāra tēma"/>
    <w:basedOn w:val="Komentrateksts"/>
    <w:next w:val="Komentrateksts"/>
    <w:qFormat/>
    <w:pPr/>
    <w:rPr>
      <w:b/>
      <w:bCs/>
      <w:lang w:val="en-US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pr@zpr.gov.lv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19:00Z</dcterms:created>
  <dc:creator>santa</dc:creator>
  <dc:description/>
  <cp:keywords/>
  <dc:language>en-US</dc:language>
  <cp:lastModifiedBy>Lietotajs</cp:lastModifiedBy>
  <cp:lastPrinted>2022-12-20T08:44:00Z</cp:lastPrinted>
  <dcterms:modified xsi:type="dcterms:W3CDTF">2022-12-28T13:19:00Z</dcterms:modified>
  <cp:revision>2</cp:revision>
  <dc:subject/>
  <dc:title>ATTĪSTĪBAS PADOMES</dc:title>
</cp:coreProperties>
</file>